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en-US"/>
        </w:rPr>
        <w:t>Opis Przedmiotu Zamówienia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ind w:left="284" w:hanging="72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eastAsia="en-US"/>
        </w:rPr>
        <w:t>Przedmiotem zamówienia jest: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Bieżąca konserwacja w zakresie usług ślusarskich, stolarskich oraz drobnych napraw i prac montażowych w GDDKIA Oddział w Warszawie oraz Rejonach w tym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ślusarskie min: awaryjne otwieranie zamków, naprawy zamków, roczny przegląd zamków i ich konserwacja, regulacja drzwi, wymiana zużytych i uszkodzonych zamków podklamkowych, elektrozaczepów, regulacje i wymiany zamków w drzwiach przeciwpożarowych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stolarskie min: drobne naprawy stolarskie obejmujące naprawy mebli, drobne przeróbki stolarskie, takie jak nawiercanie otworów przelotowych na okablowanie czy wstawienie zamk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hydrauliczne min: naprawa spłuczek, sedesów, umywalek, wymiana baterii umywalkowych/prysznicowych lub ich elementów, drobne naprawy kanalizacyjne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drobne naprawy, prace montażowe - nie dotyczy napraw sprzętu mechanicznego, elektromechanicznego, informatycznego.  Dotyczy montażu tablic korkowych i magnetycznych sucho ścieralnych, wymiany żarówek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drobne naprawy tynkarskie, prace malarskie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naprawa i wymiana uszkodzonych odcinków rynien i rur spustowych oraz, wstawianie zamków do zabudów wnękowych – szaf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montaż listew odbojowych meblowych długości 120 cm., szerokości 40 c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inne prace zlecone przez Zamawiającego tożsame z przedmiotem zamówienia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Wykonawca zobowiązany jest do usuwania awarii i dokonywania napraw na wniosek Zamawiającego. Przed usunięciem usterki bądź awarii, przy której koszt zakupu niezbędnych części materiałów szacowany jest na kwotę powyżej 200,00 złotych należy przeprowadzić przegląd w zakresie konieczności dokonania zakupu materiałów </w:t>
        <w:br/>
        <w:t xml:space="preserve">i przedstawić szacunkowy kosztorys usunięcia wady, usterki do akceptacji Zamawiającego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Zamawiający wymaga reakcji na zlecenie awarii w ciągu 4 godzin od momentu przyjęcia zlec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Zamawiający wymaga reakcji na zgłoszenie awarii, w szczególności awaryjne otwieranie zamków w ciągu 4 godzin od momentu przyjęcia zlec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Przedmiot zamówienia będzie realizowany w dni robocze od godziny 7:15 do 16:15, </w:t>
        <w:br/>
        <w:t xml:space="preserve">a naprawy awaryjne bezpośrednio po udostępnieniu przez Zamawiającego pomieszczeń obiektu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Narzędzia do wykonywania czynności bieżących, konserwacyjnych zapewni Wykonawca. Części i materiały wymagające montażu </w:t>
        <w:br/>
        <w:t xml:space="preserve">na skutek awarii, bądź nowe części, których montaż został zlecony przez Zamawiającego zostaną zakupione w ramach ustalonego limitu 21 000,00 zł netto. 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ind w:left="0" w:hanging="426"/>
        <w:jc w:val="both"/>
        <w:rPr>
          <w:rFonts w:ascii="Verdana" w:hAnsi="Verdana" w:cs="Verdana"/>
          <w:b/>
          <w:b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en-US"/>
        </w:rPr>
        <w:t xml:space="preserve">Organizacja prac: 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Wykonawca ponosi odpowiedzialność za wyrządzone szkody wynikające </w:t>
        <w:br/>
        <w:t xml:space="preserve">z niewłaściwej organizacji robót. 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Wykonawca w uzasadnionych przypadkach jest zobowiązany do oznakowania miejsca prac zgodnie z obowiązującymi przepisami, prace powinny być prowadzone </w:t>
        <w:br/>
        <w:t xml:space="preserve">z zachowaniem obowiązujących przepisów BHP. 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Wykonawca ma prowadzić prace w sposób nie kolidujący z funkcjonowaniem budynku, w którym mają być wykonywane prace. 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Po zakończeniu wykonywania zadań zleconych Wykonawca uporządkuje teren </w:t>
        <w:br/>
        <w:t xml:space="preserve">oraz otoczenie z nieczystości związanych z realizacją zleconych prac. 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Wykonawca wyznaczy osobę do kontaktu przy realizacji usług, która będzie w stałej łączności z przedstawicielami Zamawiającego, a w czasie jej nieobecności zapewni zastępstwo. O każdym zastępstwie i zmianie zatrudnienia osób odpowiedzialnych </w:t>
        <w:br/>
        <w:t xml:space="preserve">za realizację zamówienia Wykonawca poinformuje Zamawiającego w formie pisemnej </w:t>
        <w:br/>
        <w:t xml:space="preserve">z podaniem danych personalnych osoby zastępującej. 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Zamawiający przewiduje na realizację usługi 1400 r-g przez okres trwania umowy – 36 miesiące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ind w:left="142" w:hanging="568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eastAsia="en-US"/>
        </w:rPr>
        <w:t xml:space="preserve">Wynagrodzenie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Za  wykonanie usług bieżącej konserwacji w zakresie usług ślusarskich, stolarskich oraz drobnych napraw i prac montażowych w GDDKIA Oddział w Warszawie oraz Rejonach Wykonawca będzie otrzymywał wynagrodzenie za faktycznie wykonane pracę zgodne ze stawką za roboczogodzinę  podaną w formularzu ofertowym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Czas pracy będzie liczony od momentu zgłoszenia się Koordynatora do Zamawiającego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 materiały zużyte do </w:t>
      </w: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konserwacji </w:t>
      </w:r>
      <w:r>
        <w:rPr>
          <w:rFonts w:cs="Verdana" w:ascii="Verdana" w:hAnsi="Verdana"/>
          <w:color w:val="000000"/>
          <w:sz w:val="20"/>
          <w:szCs w:val="20"/>
        </w:rPr>
        <w:t xml:space="preserve">i napraw awaryjnych Wykonawca będzie otrzymywał wynagrodzenie na podstawie faktycznie poniesionych kosztów potwierdzonych fakturami zakupu.    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Przewidziane koszty zakupów materiałów </w:t>
      </w:r>
      <w:r>
        <w:rPr>
          <w:rFonts w:cs="Verdana" w:ascii="Verdana" w:hAnsi="Verdana"/>
          <w:b/>
          <w:sz w:val="20"/>
          <w:szCs w:val="20"/>
        </w:rPr>
        <w:t>do konserwacji i napraw awaryjnych</w:t>
      </w:r>
    </w:p>
    <w:p>
      <w:pPr>
        <w:pStyle w:val="Normal"/>
        <w:ind w:left="50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21 000,00 złotych netto. 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Cena za usługę musi zawierać wszystkie elementy kosztów wykonania przedmiotu zamówienia, w tym koszty dojazdu i inne niezbędne koszty do wykonania zamówienia.</w:t>
      </w:r>
    </w:p>
    <w:p>
      <w:pPr>
        <w:pStyle w:val="Normal"/>
        <w:ind w:left="502" w:hanging="0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Czas trwania umowy z Wykonawcą 36 miesiące od daty zawarcia umowy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Usługa realizowana będzie w poniższych lokalizacjach 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Oddział w Warszawie, ul. Mińska 25, 03-808 Warszaw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Wydział Technologii, ul. Środkowa 35D, 05-816 Opacz Koloni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Rejon w Bożej Woli </w:t>
        <w:tab/>
        <w:t>05-101 Nowy Dwór Mazowiecki ul. Modlińska 38 Boża Wola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101 Nowy Dwór Mazowiecki Boża Wola 18a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092 Dziekanów Leśny ul. Kolejowa 212a gm. Łomianki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250 Radzymin ul. Piłsudskiego 2b</w:t>
      </w:r>
    </w:p>
    <w:p>
      <w:pPr>
        <w:pStyle w:val="Normal"/>
        <w:ind w:left="708" w:hanging="708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130 Zegrze Południowe gm. Nieporęt, ul. Warszawska 8/14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140 Serock ul. Zakroczymska 50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Rejon w Garwolinie</w:t>
        <w:tab/>
        <w:t>08-400 Garwolin ul. Legionów 9a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8-400 Garwolin ul. Legionów 9a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 xml:space="preserve">Obwód Drogowy </w:t>
        <w:tab/>
        <w:t xml:space="preserve">08-404 Górzno Józefów 29a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340 Kołbiel ul.1-go Maja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Rejon w Grójcu</w:t>
        <w:tab/>
        <w:t>05-600 Grójec ul .Niepodległości 22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600 Grójec ul. Warszawska 9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530 Góra Kalwaria ul. Mikówiec 1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 xml:space="preserve">26-800 Białobrzegi ul. Spacerowa 12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 xml:space="preserve">OUD Zamieni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Rejon w Mińsku Mazowieckim 05-300 Mińsk Mazowiecki ul. Polowa 2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300 Mińsk Mazowiecki ul. Polowa 2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8-130 Kotuń ul. Warszawska 32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280 Jadów, Zawiszyn ul. Mińska 19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303 Stojadła, ul. Warszawska 67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Rejon w Mławie OUD Glinojeck</w:t>
        <w:tab/>
        <w:t>06-450 Glinojeck ul. Płocka 1B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6-500 Mława ul. Graniczna 1a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9-140 Raciąż Folwark-Raciąż 38 - niezabudowana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6-450 Glinojeck ul. Płocka 1b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Rejon w Ostrołęce</w:t>
        <w:tab/>
        <w:t>07-410 Ostrołęka ul. Stacha Konwy 24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7-410 Ostrołęka ul. Stacha Konwy 24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7-430 Myszyniec ul. Reymonta 48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6-230 Różan ul. Kościuszki 31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6-230 Różan ul. Warszawska- niezabudowa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Rejon w Ostrowi Mazowieckiej 07-300 Ostrów Mazowiecka, Nagoszewka Pierwsza 80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7-300 Ostrów Mazowiecka, Nagoszewka Pierwsza 80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7-221 Brańszczyk Turzyn 191C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Rejon Ożarów Maz.</w:t>
        <w:tab/>
        <w:t>05-850 Ożarów Mazowiecki ul. Poznańska 300B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850 Ożarów Mazowiecki ul. Poznańska 300b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 xml:space="preserve">96-500 Sochaczew ul .Gwardyjska 10a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96-320 Mszczonów ul. Grójecka 108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500 Piaseczno ul. Elektroniczna 4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552 Łazy Al. Krakowska 223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800 Pruszków, ul. 3 Maja 205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5-830 Nadarzyn, ul. Katowicka 81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Rejon w Płocku </w:t>
        <w:tab/>
        <w:t>09-451 Radzanowo Ślepkowo Szlacheckie 22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9-451 Radzanowo Ślepkowo Szlacheckie 22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9-500 Gostynin ul. Płocka 76a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9-200 Sierpc ul. Kościuszki 1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Rejon w Płońsku</w:t>
        <w:tab/>
        <w:t>09-142 Załuski, Poczernin 3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Rejon w Przasnyszu</w:t>
        <w:tab/>
        <w:t>06-300 Przasnysz ul. Piłsudskiego 195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6-300 Przasnysz  ul. .Piłsudskiego 195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6-200 Maków Mazowiecki ul. Mazowiecka 12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Rejon w Radomiu</w:t>
        <w:tab/>
        <w:t>26-660 Jedlińsk Wsola ul. Spacerowa 10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26-660 Jedlińsk Wsola ul. Spacerowa 10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26-625 Wolanów Kacprowice 72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27-100 Iłża Krzyżanowice 237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Rejon w Siedlcach</w:t>
        <w:tab/>
        <w:t xml:space="preserve">08-110 Siedlce ul. Brzeska 122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8-110 Siedlce ul. Brzeska122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8-300 Sokołów Podlaski ul. Reymonta 2b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08-200 Łosice ul. Wiejska 3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Rejon w Zwoleniu</w:t>
        <w:tab/>
        <w:t>26-700 Zwoleń ul. Perzyny 108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>26-700 Zwoleń ul. Perzyny 108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ab/>
        <w:t>Obwód Drogowy</w:t>
        <w:tab/>
        <w:t xml:space="preserve">26-900 Kozienice Aleksandrówka ul. Serdeczna 5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Punkt Informacji Drogowej CZT, ul. Filipiny Płaskowickiej 41, 02-781 Warszawa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Zamawiający nie przewiduje przydzielenia pomieszczenia, gdzie personel Wykonawcy będzie mógł zostawić sprzęt oraz materiały potrzebne do wykonania usług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36:00Z</dcterms:created>
  <dc:creator>Kaliszuk Andrzej</dc:creator>
  <dc:description/>
  <cp:keywords/>
  <dc:language>en-US</dc:language>
  <cp:lastModifiedBy>Nowak Oliwia</cp:lastModifiedBy>
  <cp:lastPrinted>2020-08-20T08:41:00Z</cp:lastPrinted>
  <dcterms:modified xsi:type="dcterms:W3CDTF">2026-02-16T09:36:00Z</dcterms:modified>
  <cp:revision>2</cp:revision>
  <dc:subject/>
  <dc:title/>
</cp:coreProperties>
</file>